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7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Web"/>
              <w:snapToGrid w:val="false"/>
              <w:spacing w:lineRule="atLeast" w:line="288" w:before="0" w:after="280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54305</wp:posOffset>
                      </wp:positionV>
                      <wp:extent cx="3367405" cy="4759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7440" cy="4759200"/>
                                <a:chOff x="0" y="0"/>
                                <a:chExt cx="3367440" cy="475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28560"/>
                                  <a:ext cx="3367440" cy="166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>“O Son of Spirit!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 xml:space="preserve">My first counsel is this: Possess a pure, kindly and radiant heart…”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>–Baha’u’lla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766440" y="3389040"/>
                                  <a:ext cx="1827000" cy="137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146240" y="0"/>
                                  <a:ext cx="1033920" cy="146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5pt;margin-top:12.15pt;width:265.15pt;height:374.75pt" coordorigin="243,243" coordsize="5303,74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43;top:2650;width:5302;height:2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>“O Son of Spirit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 xml:space="preserve">My first counsel is this: Possess a pure, kindly and radiant heart…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>–Baha’u’ll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450;top:5580;width:2876;height:2157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243;width:1627;height:231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Web"/>
              <w:spacing w:lineRule="atLeast" w:line="288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Web"/>
              <w:spacing w:lineRule="atLeast" w:line="288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Web"/>
              <w:spacing w:lineRule="atLeast" w:line="288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ind w:left="144" w:right="144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09855</wp:posOffset>
                      </wp:positionV>
                      <wp:extent cx="3367405" cy="4759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7440" cy="4759200"/>
                                <a:chOff x="0" y="0"/>
                                <a:chExt cx="3367440" cy="475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28560"/>
                                  <a:ext cx="3367440" cy="166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>“O Son of Spirit!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 xml:space="preserve">My first counsel is this: Possess a pure, kindly and radiant heart…”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>–Baha’u’lla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766440" y="3389040"/>
                                  <a:ext cx="1827000" cy="137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146240" y="0"/>
                                  <a:ext cx="1033920" cy="146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8.65pt;width:265.15pt;height:374.75pt" coordorigin="195,173" coordsize="5303,7495">
                      <v:shape id="shape_0" fillcolor="white" stroked="f" o:allowincell="t" style="position:absolute;left:195;top:2580;width:5302;height:2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>“O Son of Spirit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 xml:space="preserve">My first counsel is this: Possess a pure, kindly and radiant heart…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>–Baha’u’ll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02;top:5510;width:2876;height:2157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00;top:173;width:1627;height:231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7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3335</wp:posOffset>
                      </wp:positionV>
                      <wp:extent cx="3367405" cy="45269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7440" cy="4527000"/>
                                <a:chOff x="0" y="0"/>
                                <a:chExt cx="3367440" cy="4527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50800"/>
                                  <a:ext cx="3367440" cy="166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>“O Son of Spirit!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 xml:space="preserve">My first counsel is this: Possess a pure, kindly and radiant heart…”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>–Baha’u’lla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728280" y="3156480"/>
                                  <a:ext cx="1827000" cy="137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165320" y="0"/>
                                  <a:ext cx="1033920" cy="146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1.05pt;width:265.15pt;height:356.45pt" coordorigin="98,21" coordsize="5303,7129">
                      <v:shape id="shape_0" fillcolor="white" stroked="f" o:allowincell="t" style="position:absolute;left:98;top:2306;width:5302;height:2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>“O Son of Spirit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 xml:space="preserve">My first counsel is this: Possess a pure, kindly and radiant heart…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>–Baha’u’ll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245;top:4992;width:2876;height:2157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33;top:21;width:1627;height:2314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605</wp:posOffset>
                      </wp:positionV>
                      <wp:extent cx="3367405" cy="45269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7440" cy="4527000"/>
                                <a:chOff x="0" y="0"/>
                                <a:chExt cx="3367440" cy="4527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50800"/>
                                  <a:ext cx="3367440" cy="166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>“O Son of Spirit!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 xml:space="preserve">My first counsel is this: Possess a pure, kindly and radiant heart…”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Lucida Calligraphy" w:hAnsi="Lucida Calligraphy" w:eastAsia="Times New Roman" w:cs="Lucida Calligraphy"/>
                                        <w:color w:val="00B0F0"/>
                                        <w:lang w:val="en-US" w:bidi="ar-SA"/>
                                      </w:rPr>
                                      <w:t>–Baha’u’lla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728280" y="3156480"/>
                                  <a:ext cx="1827000" cy="137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165320" y="0"/>
                                  <a:ext cx="1033920" cy="146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.15pt;width:265.15pt;height:356.45pt" coordorigin="180,23" coordsize="5303,7129">
                      <v:shape id="shape_0" fillcolor="white" stroked="f" o:allowincell="t" style="position:absolute;left:180;top:2308;width:5302;height:2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>“O Son of Spirit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 xml:space="preserve">My first counsel is this: Possess a pure, kindly and radiant heart…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Lucida Calligraphy" w:hAnsi="Lucida Calligraphy" w:eastAsia="Times New Roman" w:cs="Lucida Calligraphy"/>
                                  <w:color w:val="00B0F0"/>
                                  <w:lang w:val="en-US" w:bidi="ar-SA"/>
                                </w:rPr>
                                <w:t>–Baha’u’ll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27;top:4994;width:2876;height:215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15;top:23;width:1627;height:231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88" w:right="28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Lucida Calligraphy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8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Subheading">
    <w:name w:val="CP Subheading"/>
    <w:basedOn w:val="Normal"/>
    <w:qFormat/>
    <w:pPr>
      <w:spacing w:before="0" w:after="120"/>
    </w:pPr>
    <w:rPr>
      <w:rFonts w:ascii="Papyrus" w:hAnsi="Papyrus" w:cs="Papyrus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0:08:00Z</dcterms:created>
  <dc:creator>Katrina</dc:creator>
  <dc:description/>
  <dc:language>en-US</dc:language>
  <cp:lastModifiedBy>Mehraban</cp:lastModifiedBy>
  <cp:lastPrinted>2009-10-24T12:07:00Z</cp:lastPrinted>
  <dcterms:modified xsi:type="dcterms:W3CDTF">2011-02-26T20:10:00Z</dcterms:modified>
  <cp:revision>3</cp:revision>
  <dc:subject/>
  <dc:title>“O God, guide me, protect me, make of me a shining lamp and a brilliant star</dc:title>
</cp:coreProperties>
</file>